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Приложению № 1.1 к Извещению: поставка потребности 1 квартала 2015 г. – до 16.03.2015 г., поставка 50% потребности 2 квартала 2015 г. – до 01.04.2015 г., поставка 50% потребности 2 квартала 2015 г. – до 20.04.2015 г., поставка 50% потребности 3 квартала 2015 г. – до 01.06.2015 г., поставка 50% потребности 3 квартала 2015 г. – до 15.07.2015 г., поставка 50% потребности 4 квартала 2015 г. – до 01.09.2015 г., поставка 50% потребности 4 квартала 2015 г. – до 15.10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 к Извещению: поставка потребности 2 квартала 2015 г. – до 10.04.2015 г., поставка потребности 3 квартала 2015 г. – до 15.07.2015 г.</w:t>
            </w:r>
          </w:p>
          <w:p>
            <w:pPr>
              <w:pStyle w:val="Normal"/>
              <w:rPr/>
            </w:pPr>
            <w:r>
              <w:rPr/>
              <w:t>В соответствии с графиками поставок, указанными в Приложениях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 263 947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7T15:07:00Z</cp:lastPrinted>
  <dcterms:modified xsi:type="dcterms:W3CDTF">2015-02-17T10:08:00Z</dcterms:modified>
  <cp:revision>79</cp:revision>
  <dc:subject/>
  <dc:title> </dc:title>
</cp:coreProperties>
</file>